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9.9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1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газоснабжения, кроме магистральны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9.9.: </w:t>
      </w:r>
    </w:p>
    <w:p>
      <w:pPr>
        <w:pStyle w:val="Normal"/>
        <w:autoSpaceDE w:val="false"/>
        <w:jc w:val="both"/>
        <w:rPr/>
      </w:pPr>
      <w:r>
        <w:rPr/>
        <w:t>Врезка под давлением в действующие газопроводы, отключение и заглушка под давлением действующих газопров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9.9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9.9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9.9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9.9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9.9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9.9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9.9. пункта 19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9.9. Врезка под давлением в действующие газопроводы, отключение и заглушка под давлением действующих газопроводов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9.9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9.9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9.9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9.9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9.9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9.9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9.9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15:00Z</dcterms:created>
  <dc:creator>ageeva</dc:creator>
  <dc:description/>
  <cp:keywords/>
  <dc:language>en-US</dc:language>
  <cp:lastModifiedBy>Винокурова Ольга</cp:lastModifiedBy>
  <dcterms:modified xsi:type="dcterms:W3CDTF">2014-08-06T12:16:00Z</dcterms:modified>
  <cp:revision>6</cp:revision>
  <dc:subject/>
  <dc:title>УТВЕРЖДЕНЫ</dc:title>
</cp:coreProperties>
</file>